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30889880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12751173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